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 от 12.10.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8/07-65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правляющем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гиональным отделением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ас  обеспечить  меня специальным транспортным средств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тем,  что по последствиям трудового увечья (профзаболе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мною 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адрес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   медико-социальной   экспертизы   выдано   заключ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мне специального транспортного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1. Заключение МСЭ сер. _____________ N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Копия водительск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_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пециального транспортного средства в связи с последствиями трудового увечья (профзаболе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