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&lt;*&gt;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18 Налогового кодекса Российской Федерации прошу предоставить мне стандартный налоговый вычет по налогу на доходы физических лиц, предусмотренный подп. ___ п. 1 ст. 218 НК РФ за _____________ ____ год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на применение вычета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218 Налогового кодекса Российской Федерации стандартные налоговые вычеты предоставляются налогоплательщику одним из налоговых агентов, являющихся источником выплаты дохода, по выбору налогоплательщика на основании его письменного заявления и документов, подтверждающих право на такие налоговые вы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ми агентами, в соответствии с п. 1 ст. 226 НК РФ, являются российские организации, индивидуальные предприниматели, нотариусы, занимающиеся частной практикой, адвокаты, учредившие адвокатские кабинеты, а также обособленные подразделения иностранных организаций в Российской Федерации, от которых или в результате отношений с которыми налогоплательщик получил доходы. Налог с доходов адвокатов исчисляется, удерживается и уплачивается коллегиями адвокатов, адвокатскими бюро и юридическими консульт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исьмом Минфина России от 22.10.2009 N 03-04-06-01/269 стандартный налоговый вычет не может быть перенесен на следующий налог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отдельных месяцев налогового периода сумма стандартных налоговых вычетов окажется больше суммы доходов, облагаемых по ставке 13%, то разница между этими суммами переносится на следующие месяцы этого налог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Кабанов О.М.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тандартного налогового вы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