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Дзержинс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апреля 2010 г. N 1/5-П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Главе городского округа Дзержин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 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оживающего(ей) по адре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ел.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ас  предоставить  мне  субсидию  в  соответствии с Положением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и   субсидий   из   местного   бюджета   отдельным  категор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ов помещений на проведение капитального ремонта многокварти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   N   _________-ПД   от  "___"  ____________  2010  г.  на 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ьного      ремонта      многоквартирного      дома     по   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_______________________, дом _______ и перечислить ее без моего учас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.е.    бесконтактно)    на   расчетный   счет   Управляющей 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(ТСЖ 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                            Подпись 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8</Characters>
  <CharactersWithSpaces>12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4:00Z</dcterms:created>
  <dc:creator>Органы местного самоуправления г. Дзержинского (Московская область)</dc:creator>
  <dc:description/>
  <dc:language>en-US</dc:language>
  <cp:lastModifiedBy/>
  <dcterms:modified xsi:type="dcterms:W3CDTF">2011-10-30T08:14:00Z</dcterms:modified>
  <cp:revision>2</cp:revision>
  <dc:subject>Заявление</dc:subject>
  <dc:title>Заявление на получение субсидии из бюджета городского округа Дзержинский Московской области на проведение капитального ремонта многоквартирного до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