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сельскохозяйственного и тракто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остроения, лесопромышленного комплекс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остроения для нефтегазов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коинструментальной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- 2011 годах на 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оружение на срок до 5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инистерств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 марта 2009 г. N 205 "Об утверждении Правил предоставления в 2009 - 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х    субсидий   из   федерального   бюджета   российским   организ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и   тракторного  машиностроения,  лесо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,     машиностроения     для     нефтегазового     комплекса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коинструментальной  промышленности на возмещение части затрат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по  кредитам,  полученным в российских кредитных организация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перевооружение на срок до 5 лет"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озместить из федерального бюджета часть затрат на 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ам, полученным в _____________ году (годах) в россий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в сумме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 возмещению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мплект документов в соответствии с требованиями пункт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предоставления в 2009 - 2011 годах субсид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м организациям сельскохозяйственного и тракторного машиностро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промышленного  комплекса,  машиностроения для нефтегазового комплекс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коинструментальной  промышленности на возмещение части затрат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по  кредитам,  полученным в российских кредитных организация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 перевооружение  на  срок до 5 лет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10 марта 2009 г. N 20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убсидий из федерального бюджета российскими организациями сельскохозяйственного и тракторного машиностроения, лесопромышленного комплекса, машиностроения для нефтегазового комплекса и станкоинструментальной промышленности на возме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