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российским транспортн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ароходствам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 2010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м рыбохозяй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- 2011 годах,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, изготовленных на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фях, а также субсидий российским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ям и пароходствам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лизинговых платеже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заключенным в 2008 - 2010 годах с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на приобретение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изготовленных на российских верф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инистерств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остановлениями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  мая  2008  г.  N  383  "Об  утверждении  Правил предоставлени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м транспортным компаниям и пароходствам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уплату  процентов  по  кредитам,  полученным  в  российских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 в   2008   -   2010  годах  на  закупку  гражданских  су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  на  российских  верфях,  а  также  лизинговых  платеже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 лизинга,   заключенным  в  2008  -  2010  годах  с  россий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выми  компаниями на приобретение гражданских судов, изготов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х  верфях" и от 2 апреля 2009 г. N 295  "О  представлении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   рыбохозяйственного  комплекса  на возмещение части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у   процентов   по   кредитам,   полученным   в  российских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в   2009 - 2011   годах   на   закупку   гражданских   су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на российских верфях" (далее - Правил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озместить из федерального бюджета часть затрат на уплату лизин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 по  договорам  лизинга,  заключенным  с  российскими  лизинг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ями в ____ году (годах) в сумме 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 возмещению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комплект документов в соответствии с требованиями пункта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едоставления субсидии по лизинговым платеж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ально  заверенная  копия  договора  финансовой  аренды  (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, заключенного лизинговой компанией с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графика погашения лизинговых платежей, заверенная организаци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вой компан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налогового органа о состоянии расчетов организации по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м  и иным обязательным платежам в бюджеты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дтверждающая  отсутствие  недоимки по уплате налогов,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платеж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своевременную  уплату  лизинговы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российской кредитной организацией и лизинговой компан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ально   заверенная   копия  договора  купли-продажи  судна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вой компанией и организацией - изготовителем суд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ально  заверенная  копия свидетельства о праве плавания судна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флаг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выписок  из  расчетных  счетов  организации  с копиями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 подтверждающие    использование   лизинговых   платеже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судов, заверенные российской кредитной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размера субсидии по формам согласно прилож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2</Characters>
  <CharactersWithSpaces>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субсидий российским транспортным компаниям и пароходствам на возмещение части затрат на уплату лизинговых платежей по договорам лизинга, заключенным в 2008–2010 годах с российскими лизинговыми компаниями на приобретение граждански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