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российским транспортным комп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ароходствам на возмещение 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ов по 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в 2008 - 2010 г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ям рыбохозяйстве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9 - 2011 годах, на закуп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удов, изготовленных на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фях, а также субсидий российским транспор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аниям и пароходствам на возмещение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лизинговых платежей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а, заключенным в 2008 - 2010 годах с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ми компаниями на приобретение гражда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, изготовленных на российских верф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ланк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инистерство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остановлениями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  мая  2008  г.  N  383  "Об  утверждении  Правил предоставления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м транспортным компаниям и пароходствам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уплату  процентов  по  кредитам,  полученным  в  российских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  в   2008   -   2010  годах  на  закупку  гражданских  су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х   на  российских  верфях,  а  также  лизинговых  платеже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  лизинга,   заключенным  в  2008  -  2010  годах  с  россий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выми  компаниями на приобретение гражданских судов, изготовл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х  верфях" и от 2 апреля 2009 г. N 295  "О  представлении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 рыбохозяйственного  комплекса  на  возмещение  части затра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у   процентов   по   кредитам,   полученным   в  российских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  в   2009   -   2011  годах  на  закупку  гражданских  су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х на российских верфях" (далее - Правил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озместить из федерального бюджета часть затрат на уплату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кредитам,  полученным  в  ____  году  (годах)  в  российских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в сумме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к возмещению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комплект документов в соответствии с требованиями пункта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ля предоставления субсидии по кред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  кредитного    договора,    заверенная   российской 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графика погашения кредита и уплаты процентов по нему, завер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кредитной организ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налогового органа о состоянии расчетов организации по нало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м  и иным обязательным платежам в бюджеты бюджетной систем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одтверждающая  отсутствие  недоимки по уплате налогов, с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платеж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  из   ссудного  счета  организации,  подтверждающая 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,   а   также   документы,   подтверждающие   своевременную  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 начисленных процентов за пользование кредитом и свое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огашение, заверенные российской кредитной организ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платежных  документов,  заверенные  руководителем организации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ой  российской  кредитной  организации,  подтверждающие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 на закупку су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ально заверенная копия договора купли-продажи суд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     сдачи-приемки      судна,      подписанный     представ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-изготовителя и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ально  заверенная  копия свидетельства о праве плавания судна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флаг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размера субсидии по формам согласно приложе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67</Characters>
  <CharactersWithSpaces>3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субсидий в 2009–2011 годах российским транспортным компаниям и пароходствам на возмещение части затрат на уплату процентов по кредитам, полученным в российских кредитных организациях в 2008–2010 годах, и организациям рыбохозяйстве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