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свидетельств о внесении 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объекта в Реестр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ВИДЕТЕЛЬСТВА О ВНЕСЕНИИ ОБЪЕКТА СТАЦИОН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Й СЕТИ (ОБЪЕКТА ОБЩЕСТВЕННОГО ПИТАНИЯ,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УСЛУГ)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ШИХА (ДЛЯ ОБЪЕКТОВ 1-ГО УРОВНЯ (ЧАСТ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, ЛИБО АРЕНДА У ГОСУДАР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У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егистра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       </w:t>
              <w:br/>
              <w:t xml:space="preserve">регистрационный номер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стрирующего   </w:t>
              <w:br/>
              <w:t xml:space="preserve">органа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уководителя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ы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, общественное питание или сфера услу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ъектов сети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сети на территории    </w:t>
              <w:br/>
              <w:t xml:space="preserve">Московской области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бъектов (оптовая        </w:t>
              <w:br/>
              <w:t xml:space="preserve">торговля; розничная торговля;  </w:t>
              <w:br/>
              <w:t xml:space="preserve">розничная торговля (объекты    </w:t>
              <w:br/>
              <w:t xml:space="preserve">типа "Рынок", "Ярмарка",       </w:t>
              <w:br/>
              <w:t xml:space="preserve">"Торговый комплекс", "Торговый </w:t>
              <w:br/>
              <w:t xml:space="preserve">центр"); сфера общественного   </w:t>
              <w:br/>
              <w:t xml:space="preserve">питания; сфера услуг)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бъекта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уровен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характеристика объекта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ация объект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фактического получени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дата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ечная дата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ннулирования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аннулирования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аренды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договора аренды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аренды          </w:t>
              <w:br/>
              <w:t xml:space="preserve">земельного участка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договора аренды  </w:t>
              <w:br/>
              <w:t xml:space="preserve">земельного участка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                </w:t>
              <w:br/>
              <w:t xml:space="preserve">устанавливающего право         </w:t>
              <w:br/>
              <w:t xml:space="preserve">на использование объекта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           </w:t>
              <w:br/>
              <w:t xml:space="preserve">о собственности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свидетельства      </w:t>
              <w:br/>
              <w:t xml:space="preserve">о собственности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свидетельство       </w:t>
              <w:br/>
              <w:t xml:space="preserve">о собственности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кумента о вводе </w:t>
              <w:br/>
              <w:t xml:space="preserve">объекта в эксплуатацию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о вводе        </w:t>
              <w:br/>
              <w:t xml:space="preserve">объекта в эксплуатацию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дписания документа      </w:t>
              <w:br/>
              <w:t xml:space="preserve">о вводе объекта в эксплуатацию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арточки регистрации ККМ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ключения органов       </w:t>
              <w:br/>
              <w:t xml:space="preserve">Госпожнадзора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заключения       </w:t>
              <w:br/>
              <w:t xml:space="preserve">органов Госпожнадзор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анитарно-               </w:t>
              <w:br/>
              <w:t xml:space="preserve">эпидемиологического заключ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санитарно-       </w:t>
              <w:br/>
              <w:t xml:space="preserve">эпидемиологического заключ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ВЭД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 кв. м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емельного участка, г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объекта       </w:t>
              <w:br/>
              <w:t xml:space="preserve">(площадь зала обслуживания),   </w:t>
              <w:br/>
              <w:t xml:space="preserve">кв. м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орговых мест       </w:t>
              <w:br/>
              <w:t xml:space="preserve">(объекты типа "Рынок",         </w:t>
              <w:br/>
              <w:t xml:space="preserve">"Торговый комплекс")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адочных мест     </w:t>
              <w:br/>
              <w:t xml:space="preserve">(объекты общественного         </w:t>
              <w:br/>
              <w:t xml:space="preserve">питания)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рендаторов по классам объект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ая торговля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общепита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услуг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к торговым      </w:t>
              <w:br/>
              <w:t xml:space="preserve">сетям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ые дни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дал                          Материал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6</Characters>
  <CharactersWithSpaces>4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видетельства о внесении объекта стационарной торговой сети (объекта общественного питания, объекта сферы услуг) в реестр объектов потребительского рынка в Московской области на территории городского округа Балашиха (для объектов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