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ачи свидетельств о внесении стационар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оргового объекта в Реестр объе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требительского рынка в Московской обла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городского округа Балаших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ОЛУЧЕНИЕ СВИДЕТЕЛЬСТВА О ВНЕСЕНИИ ОБЪЕКТА СТАЦИОНАР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ОРГОВОЙ СЕТИ (ОБЪЕКТА ОБЩЕСТВЕННОГО ПИТАНИЯ, ОБЪ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ФЕРЫ УСЛУГ) В РЕЕСТР ОБЪЕКТОВ ПОТРЕБИТЕЛЬСКОГО РЫН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МОСКОВСКОЙ ОБЛАСТИ НА ТЕРРИТОРИИ ГОРОДСКОГО ОКРУГ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АЛАШИХА (ДЛЯ ОБЪЕКТОВ 2-ГО УРОВНЯ (АРЕНДУЕМЫЕ ОБЪЕКТ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данные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ганизационно-правовая форма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регистрации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Н 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ПП 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сударственный                </w:t>
              <w:br/>
              <w:t xml:space="preserve">регистрационный номер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регистрации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егистрирующего   </w:t>
              <w:br/>
              <w:t xml:space="preserve">органа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ая информация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руководителя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лефоны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акс 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ая сеть, общественное питание или сфера услуг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именование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объектов сети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ктов сети на территории    </w:t>
              <w:br/>
              <w:t xml:space="preserve">Московской области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й адрес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индекс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сть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й пункт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улицы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ма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я к адресу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й адрес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индекс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ласть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йон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селенный пункт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звание улицы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дома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я к адресу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19"/>
        <w:gridCol w:w="4455"/>
      </w:tblGrid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е сведения                       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объектов (оптовая        </w:t>
              <w:br/>
              <w:t xml:space="preserve">торговля; розничная торговля;  </w:t>
              <w:br/>
              <w:t xml:space="preserve">розничная торговля (объекты    </w:t>
              <w:br/>
              <w:t xml:space="preserve">типа "Рынок", "Ярмарка",       </w:t>
              <w:br/>
              <w:t xml:space="preserve">"Торговый комплекс", "Торговый </w:t>
              <w:br/>
              <w:t xml:space="preserve">центр"); сфера общественного   </w:t>
              <w:br/>
              <w:t xml:space="preserve">питания; сфера услуг)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ровень объекта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-й уровень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рендуется на территории       </w:t>
              <w:br/>
              <w:t xml:space="preserve">объекта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характеристика объекта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пециализация объекта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видетельства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ерия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фактического получения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чальная дата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нечная дата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ата аннулирования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нование аннулирования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ация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договора аренды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договора аренды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карточки регистрации ККМ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лючения   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заключения органов       </w:t>
              <w:br/>
              <w:t xml:space="preserve">Госпожнадзора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заключения       </w:t>
              <w:br/>
              <w:t xml:space="preserve">органов Госпожнадзора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санитарно-               </w:t>
              <w:br/>
              <w:t xml:space="preserve">эпидемиологического заключения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ок действия санитарно-       </w:t>
              <w:br/>
              <w:t xml:space="preserve">эпидемиологического заключения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ы деятельности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КВЭД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ятельности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и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площадь объекта, кв. м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рговая площадь объекта       </w:t>
              <w:br/>
              <w:t xml:space="preserve">(площадь зала обслуживания),   </w:t>
              <w:br/>
              <w:t xml:space="preserve">кв. м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торговых мест       </w:t>
              <w:br/>
              <w:t xml:space="preserve">(объекты типа "Рынок",         </w:t>
              <w:br/>
              <w:t xml:space="preserve">"Торговый комплекс")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личество посадочных мест     </w:t>
              <w:br/>
              <w:t xml:space="preserve">(объекты общественного         </w:t>
              <w:br/>
              <w:t xml:space="preserve">питания)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рабочих мест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арендаторов по классам объектов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товая торговля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зничная торговля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фера общепита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фера услуг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полнительно              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надлежность к торговым      </w:t>
              <w:br/>
              <w:t xml:space="preserve">сетям     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жим работы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ыходные дни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чания                   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атериал сдал                          Материал приня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 ____________ 200_ г.             "___" 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63</Words>
  <Characters>4439</Characters>
  <CharactersWithSpaces>37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Органы местного самоуправления Балашихинского района (Московская область)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получение свидетельства о внесении объекта стационарной торговой сети (объекта общественного питания, объекта сферы услуг) в реестр объектов потребительского рынка в Московской области на территории городского округа Балашиха (для объектов 2-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