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ыдача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я к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е передач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,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ю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технических условий 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формации о плате за присоединение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к сетям 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 органа Рос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ког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ьного предпринимателя), пла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уществлять строительство или реконстру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; юридический и почтовый адреса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; телефон;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банка, р/с, к/с, БИ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технические условия и информацию о плате за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капитального   строительства   к   сетям  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капитального стро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земельного  участка, на котором предполагается разместить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ые сроки строительства (реконструкции) и ввода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ящегося   (реконструируемого)   объекта  (при  наличии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 виды  ресурсов, получаемых от сетей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ая   величина   необходимой  подключаемой  нагрузки  по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(при наличии соответствующей информ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отариально  заверенные  копии учредительных документов на ___ л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авоустанавливающие   документы   на   земельный   участок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я земельного участка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свидетельства  о  государственной  регистрации  (для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резидентами особой экономической зоны)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свидетельства  о  постановке на учет в налоговом органе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не  являющихся резидентами особой экономической зоны) на ___ л. 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2</Characters>
  <CharactersWithSpaces>3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технических условий присоединения и информации о плате за присоединение объекта капитального строительства к сетям инженерно-технического обеспе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