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произво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двигателе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46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февраля 2008 г. N 92 "Об утверждении Правил предоставления в 2009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  субсидий   российским   производителям  авиационных  двигател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части  затрат  на  уплату  процентов  по кредитам, полу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 кредитных  организациях  в  2008  -  2010  годах на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оружение  на  срок до 5 лет, а также на уплату лизинговых платеж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е    оборудование,   поставляемое   российскими   лизинг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ми по договорам лизинга, заключенным с 2006 года" (далее -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осит возместить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затрат  на  уплату  процентов  по  кредитам, полученным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ах) в российских кредитных организациях в сумме ____ рублей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лизинговых   платежей за технологическое оборудование, по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и  лизинговыми  компаниями  по  договорам  лизинга, заключе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, в сумме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карточка   юридического  лица  и  комплект  докумен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пунктов 6 и 7 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ля получения субсидии на уплату процентов по кред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копия  кредитного  договора  с  графиком погашения кредита 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нему, заверенная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ыписка  по  ссудному  счету  организации, подтверждающая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,   а   также   документы,   подтверждающие   своевременную 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начисленных процентов за пользование кредитом и 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огашение, заверенные кредитно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пии  платежных  документов,  заверенные  организацией,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,  подтверждающие  использование  кредита  на  ц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пункте 1 Прави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заверенные  организацией  копии договоров на поставку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монтаж  и  изготовление  технологической оснастки, реализу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кредита  и  заключенных  в  соответствии с программой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оруж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заверенная организацией копия программы технического пере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утвержденной руководителем или советом директоров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расчет  размера  субсидии  по форме согласно приложению N 1 или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справка  налогового органа, подтверждающая отсутствие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ой  обязанности  по  уплате  налогов,  сборов, пеней и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й,  подлежащих  уплате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справка  организации об отсутствии просроченной (неурегул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денежным обязательствам перед федеральным бюдж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субсидии по лизинговым платеж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копии  договоров  лизинга,  заключенных в соответствии с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еревооружения организации, заверенные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копии   договоров   купли-продажи  технологического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  лизинговой   компанией,   и   копии  соответствующих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 деклараций,   заверенные   организацией   (в   случае 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оборудования в иностранной валют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заверенная организацией копия программы технического пере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утвержденной руководителем или советом директоров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копии  платежных  документов,  заверенные  организацией,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,  подтверждающие  уплату  в полном объеме лизин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на цели, указанные в пункте 1 настоящих Прави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расчет  размера  субсидии по лизинговым платежам, предоставляем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м периоде, по форме согласно приложению N 3 или 4 к Прави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правка  налогового органа, подтверждающая отсутствие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ой  обязанности  по  уплате  налогов,  сборов, пеней и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й,  подлежащих  уплате 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справка  организации об отсутствии просроченной (неурегул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денежным обязательствам перед федеральным бюдж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09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в 2008–2010 годах субсидий российскими производителями авиационных двигателей на возмещение части затрат на уплату процентов по кредитам, полученным в российских кредитных организациях в 2008–2010 годах на техническое перевоору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