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09147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аганская, 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              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лучение временного разрешения на эксплуатацию Я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онно-правовая форма, пол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временное разрешение на срок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эксплуа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ЯЭ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го суд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ственная принадлеж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инисте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комитета, ведомства, концерна, ассоциации, фирмы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 заполняется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, номер расчет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 Телекс ____________ Теле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ядерной безопасност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радиационной безопасност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,   обосновывающие  заявку 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временного разрешения на эксплуатацию ядерных энергетическ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