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право получения лицензии на наземное эфирное телерадиовещ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юридического лица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(адрес для переписки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_________________ Факс _________________ E-mail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,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_____________________, ОКПО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и   (участники)  юридического  лица,  подтвержденные  выпи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из государственного реестра юридических лиц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юридический адрес или Ф.И.О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аспортные данные гражданин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средства массовой информации (СМИ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чредитель (соучредители) СМ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адрес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паспортные данные гражданин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ид массовой информации: эфирное телерадиовещ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Язык(и) вещания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Территория,  предположительно  покрываемая  вещанием  с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и  проживающего  на  ней  населения,  пункт установки переда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ериодичность, максимальный объем вещания, время веща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личество и характеристика требуемых каналов веща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частота или ТВК; мощность передатчика; номера каналов кабе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одных сетей; предполагаемое количество абонентов этих се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 Данные    о    технической   базе   подготовки   и   форм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радиопрограммы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ид и тип применяемого студийного оборуд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рок, на который запрашивается лицензи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ланируемая дата начала вещани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 Наличие   у  заявителя  и  его  учредителей  других  лиценз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телерадиовещания на территории Российской Федер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ечень лиценз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Участие заявителя в учреждении других средств  массовой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еречень средств массовой информ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Документы, прилагаемые к заяв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1. Копия свидетельства о регистрации средства массов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2. Копия уст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3. Копия учредительн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4. Копия свидетельства о государственной регистрации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5. Копия свидетельства ЕГР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6. Копия свидетельства о постановке на учет в налоговом орга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кументы,  указанные  в  пунктах  14.1  -  14.6,  заверяются под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го  лица  и  печатью  заявителя  - юридического лица и нотариальн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-предпринима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7.  Выписка  сведений о юридическом лице из 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 на момент предоставления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8. Выписка из реестра акционеров на момент предоставл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казанием  Ф.И.О  и паспортных данных для физических лиц, наимен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адреса  для  юридических  лиц  и  их долей участия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ладочном капитале в проц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9. Документ, подтверждающий наличие технических средств вещ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техническое заключение (экспертиза) ГРЧЦ о возможност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отного  канала  либо копия  лицензии на деятельность по связ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радиовещания на заявленный частотный кана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отокол о намерениях с оператором связи в случае аренды 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10. Концепция вещания по установл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11.  Справка  о  профессиональной  подготовке  ведущих  специа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массовой информ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12.  Расчет  зоны,  покрываемой  вещанием,  с  картой  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и проживающего на ней нас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полностью, должност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8</Words>
  <Characters>6078</Characters>
  <CharactersWithSpaces>5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Касенов Е.Б.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аво получения лицензии на наземное эфирное телерадиовещ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