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и производства земляны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ского поселения Озер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ыдать разрешение на право производства земляных (буровых) 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ужное указать, наименование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емельном участке по адресу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местонахожде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ю  гарантию  на  отсутствие  просадок грунта  и  покрытия  в поль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,  эксплуатирующих  данный  участок территории,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м законодатель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изации, почтовый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подпис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ряд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изации, почтовый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подпис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бяза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изации, почтовый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ется выполнить комплексное восстановление нарушенного  благоустро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после проведения земляных работ по адресу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местонахожде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 действия ордера на право  производства  земляных работ и пере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становленную территорию ее владельцу (владельцам) по акту (акта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подпись, 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7</Words>
  <Characters>2125</Characters>
  <CharactersWithSpaces>18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5:00Z</dcterms:created>
  <dc:creator>Органы местного самоуправления городского поселения Озеры Озерского района (Московская область)</dc:creator>
  <dc:description/>
  <dc:language>en-US</dc:language>
  <cp:lastModifiedBy/>
  <dcterms:modified xsi:type="dcterms:W3CDTF">2011-10-30T08:15:00Z</dcterms:modified>
  <cp:revision>2</cp:revision>
  <dc:subject>Заявление</dc:subject>
  <dc:title>Заявление на право производства земляных работ на территории городского поселения Озер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