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шение Совета депутатов городского округа Краснознаменск МО от 08.06.2010 N 254/13, утвердившее Положение, в котором приведена данная форма, вступило в силу с 1 июл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на оплату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ммунальных услуг отдельным категор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знаменск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ОСТАВЛЕНИЕ ДЛЯ ПОЛУЧЕНИЯ ДОПОЛНИТЕЛЬНЫХ МЕ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Й ПОДДЕРЖКИ ПО ОПЛАТЕ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лица, дом, кварт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редоставить  мне дополнительные меры социальной поддержки по 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и коммунальных услуг в натуральной форм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 о порядке и условиях предоставления компенсации на оплату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 и  коммунальных услуг отдельным категориям граждан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Краснознаменск Московской области ка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приеме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Ф.И.О.,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0</Characters>
  <CharactersWithSpaces>1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Заявление на предоставление для получения дополнительных мер социальной поддержки по оплате жилого помещения и коммуналь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