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Жуковск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ноября 2005 г. N 55/С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ешением Совета депутатов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ковский МО от 25.09.2006 N 39/С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ФНС России по г. Жуков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аспор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РЕДОСТАВЛЕНИЕ ЛЬГ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ЗЕМЕЛЬНОМУ НАЛ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ас   предоставить  льготу  по  земельному  налогу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одтверждающи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ый участок расположен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личество листо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_" ______________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8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едоставление льготы по земельному налогу в г.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