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 (генерирующих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е действ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N ______      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___ г. Отдел N ___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     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латову Н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ИЦЕНЗИИ (ДУБЛИКАТА ЛИЦЕНЗИИ,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), ПЕРЕОФОРМЛЕНИЕ ЛИЦЕНЗИИ НА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ИСПОЛЬЗОВАНИЯ ИСТОЧНИКОВ 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ключая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существления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 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лицензию на  осуществление  деятельности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сточников ионизирующего излучения &lt;*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ицензируемой деятельности с указанием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(размещение, эксплуатация, техническое обслужи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ение, утилизация источников ионизирующего изл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ирование, эксплуатация средств радиацион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очников ионизирующего изл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эксплуатации источников ионизирующего излучения указывается перечень используемых радиационных источников, при этом указывается общее их наименование, без указания конкретных моделей установок, например: Используемые радиационные источники: аппараты рентгеновские медицинские дентальные, аппараты рентгеновские переносные для рентгеновской дефектоскопии, установки рентгеновские для досмотра багажа 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 /___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(подпись)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8</Characters>
  <CharactersWithSpaces>2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едоставление лицензии (дубликата лицензии, копии лицензии), переоформление лицензии на деятельность в области использования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