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5 N 01И-374/0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Штамп учреждения                  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┐ </w:t>
      </w:r>
      <w:r>
        <w:rPr/>
        <w:t>На предоставление лицензии на   осуществление деятельности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производству медицинской техни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┐ </w:t>
      </w:r>
      <w:r>
        <w:rPr/>
        <w:t>На предоставление приложения к лицензии N __________________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            </w:t>
      </w:r>
      <w:r>
        <w:rPr/>
        <w:t>регистрацио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</w:t>
      </w:r>
      <w:r>
        <w:rPr/>
        <w:t>выданной ____________________________________ срок действ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рганизационно-правовая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а и полное наименование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;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О, паспортные данные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Сокращенное наименование &lt;*&gt;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Фирменное наименование &lt;*&gt;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Место нахождения юридического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;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 жительства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Почтовый адрес лицензиата/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лицензии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Адреса мест осуществления    │1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, телефон        │2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</w:t>
      </w:r>
      <w:r>
        <w:rPr/>
        <w:t>3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ОГРН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Данные документа,            │Выдан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внесения│              орган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й о юридическом лице  │         выдавший докум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индивидуальном           │Дата выдач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 в Единый     │Бланк: серия ____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реестр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ИНН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аименование, код            │Код подразделения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, адрес         │Адрес налоговой инспекции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й инспекции (с       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индекса)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анные документа о постановке│Выдан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лицензии на учет  │              орган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налоговом органе           │         выдавший докум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</w:t>
      </w:r>
      <w:r>
        <w:rPr/>
        <w:t>Дата выдач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</w:t>
      </w:r>
      <w:r>
        <w:rPr/>
        <w:t>Бланк: серия ____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Контактный телефон, факс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Адрес электронной почты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юридического лица 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едоставить    лицензию    (приложение к лицензии)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медицинской техники согласно приложению N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 представленных документов подтверждаю.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лучае   преобразования,  изменения  наименования  или 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ов) места осуществления лицензируемого вида деятельност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чем  через  15  дней  подать  заявление  о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с приложением соответствующих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ИО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6</Characters>
  <CharactersWithSpaces>4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 или индивидуального предпринимателя) на предоставление лицензии на осуществление деятельности по производству медицинск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