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5 N 0100/7690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едеральной службы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фере защиты прав потреб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 от "__" 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полняется лицензирующи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нахождения юридического лица (включая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 обособленных подразделений и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ьзуемых для осуществления лицензируемой деятель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цензируемой деятельности с указанием видов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ые в рамках указа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мерен осуществлять соискатель лицензи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   представляемых   для   получения   лицензии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 листах в ____ экземплярах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 /___________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щение, эксплуатация, техническое обслуживание, хранение, утилизация источников ионизирующего излучения; проектирование, эксплуатация средств радиационной защиты источников ионизирующего из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525</Characters>
  <CharactersWithSpaces>2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8:15:00Z</dcterms:modified>
  <cp:revision>2</cp:revision>
  <dc:subject>Заявление</dc:subject>
  <dc:title>"Заявление на предоставление лицензии на размещение, эксплуатацию, техническое обслуживание, хранение, утилизацию источников ионизирующего излучения; проектирование, эксплуатацию средств радиационной защиты источников ионизирующего излуч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