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-IV групп патог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лицензии, пере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, подтвержд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ие лицензии,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я лицензии, приостано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нулирован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N ______      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_____ г. Отдел N ___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     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латову Н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ЛИЦЕНЗИИ (ДУБЛИКАТА ЛИЦЕНЗИИ, КОП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), ПЕРЕОФОРМЛЕНИЕ ЛИЦЕНЗИИ НА ДЕЯТЕЛЬН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УЮ С 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ЕКЦИОН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индивидуальных предпринимателей -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жительства, 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заявител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заявител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ключая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 обособленных подразделений,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уемых для осуществления лиценз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_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ятельности, связанно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лицензию на осуществле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возбудителей инфекцион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емой деятельности (с указанием патоген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гентов, с которыми осуществляются работы, группа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х патогенности, виды проводимы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 /_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(подпись)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4</Characters>
  <CharactersWithSpaces>2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едоставление лицензии (дубликата лицензии, копии лицензии), переоформление лицензии на деятельность, связанную с использованием возбудителей инфекцион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