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услуг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Климов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34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шего  разрешения  на  предоставление мне следующих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на платной осно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337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ной медицинской  </w:t>
              <w:br/>
              <w:t xml:space="preserve">услуги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и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о  порядке  предоставления  платных  услуг 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г. Климовск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будет   произведена  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пере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едоставление медицинских услуг на платной основе (приложение к договору об оказании платных услуг учреждениями здравоохранения города Климовск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