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роектов малого предприним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едоставления им поддерж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тупинском рай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ОСТАВЛЕНИЕ ПОДДЕРЖКИ СУБЪЕК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ЛОГО ПРЕДПРИНИМ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565"/>
        <w:gridCol w:w="3510"/>
      </w:tblGrid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заявки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лучения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в  </w:t>
              <w:br/>
              <w:t xml:space="preserve">Реестре субъектов малого </w:t>
              <w:br/>
              <w:t xml:space="preserve">предпринимательства      </w:t>
              <w:br/>
              <w:t xml:space="preserve">Ступинского района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екта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явитель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ефон для контак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кс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держание запро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яв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стоящим   обращается   с   просьбой   о  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 на сумму 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редита, гарантии, за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срок ____________________ месяце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явитель  настоящим  подтверждает  и   гарантирует,  что   в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я,  содержащаяся  в  заявке  и   прилагаемых   к   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ах, является подлинн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ку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                 Ф.И.О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лжность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ь Комитета по эконом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.И. Паламарчу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2</Characters>
  <CharactersWithSpaces>1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редоставление поддержки субъектам малого предпринимательства в Ступинск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