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уполномоченного орган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явитель 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.И.О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адрес места жительства заявител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банковские реквизиты заяв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берегательном банке Росс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пособия на провед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етнего оздоровительного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 заявлением  и  в  соответствии  с п. 4 Правил пред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обий  на  проведение  летнего  оздоровительного  отдыха  детей отд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егорий   военнослужащих  и  сотрудников  некоторых  федеральных  орг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 власти,  погибших  (умерших),  пропавших без вести, став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алидами  в  связи  с выполнением задач в условиях вооруженного конфли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международного  характера  в  Чеченской  Республике  и на непосредств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егающих   к  ней  территориях  Северного  Кавказа,  отнесенных  к  зо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оруженного  конфликта,  а  также  в  связи  с  выполнением  задач  в хо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террористических  операций  на  территории Северо-Кавказского регио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е  обеспечение которых осуществляется Пенсионным фондом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утвержденных  Постановлением  Правительства  РФ от 29.12.2008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51, прошу Вас предоставить пособие на проведение летнего оздоров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ыха  для  моего ребенка _________________________________________. Отц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.И.О. ребе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бенка является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 военнослужащего/сотрудника федерального органа в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гибшего (умершего)/пропавшего без вести/ставшего инвалид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связи   с   выполнением   задач   в   условиях  вооруженного  конфли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международного  характера  в  Чеченской  Республике  и на непосредств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егающих   к  ней  территориях  Северного  Кавказа,  отнесенных  к  зо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оруженного   конфликта   /   в   связи   с   выполнением   задач  в  хо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террористических операций на территории Северо-Кавказского реги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правка, подтверждающая призыв отца ребенка на военную службу и прохождение им военной службы по призыву, выданная военным комиссариатом по месту призы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документа, подтверждающего гибель (смерть, признание в установленном порядке безвестно отсутствующим, объявление умершим) военнослужащего, проходившего военную службу по призыву, либо справка, выданная государственным учреждением медико-социальной экспертизы, подтверждающая установление инвалидности военнослужащему, проходившему военную службу по призыву, в связи с выполнением задач в условиях вооруженного конфликта немеждународного характера в Чеченской Республике и на непосредственно прилегающих к ней территориях Северного Кавказа, отнесенных к зоне вооруженного конфликта, а также в связи с выполнением задач в ходе контртеррористических операций на территории Северо-Кавказского реги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свидетельства о рождении ребе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правка с места жительства о совместном проживании ребенка с получателем пособ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решения органа местного самоуправления об установлении опеки (попечительства) над ребенком (для опекунов, попечител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)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 ___ г.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п. 4 указанного Постановления Правительства РФ от 29.12.2008 N 1051 настоящее заявление подается в срок до 1 ма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2</Words>
  <Characters>3698</Characters>
  <CharactersWithSpaces>31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5:00Z</dcterms:created>
  <dc:creator>Касенов Е.Б.</dc:creator>
  <dc:description/>
  <dc:language>en-US</dc:language>
  <cp:lastModifiedBy/>
  <dcterms:modified xsi:type="dcterms:W3CDTF">2011-10-30T08:15:00Z</dcterms:modified>
  <cp:revision>2</cp:revision>
  <dc:subject>Заявление</dc:subject>
  <dc:title>Заявление на предоставление пособия на проведение летнего оздоровительного отдыха детей отдельных категорий военнослужащих и сотрудников некоторых федеральных органов исполнительной власти, погибших (умерших), пропавших без вести, ставших инвалидами в св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