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даже в 199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части коттед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ю жилищ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 по адрес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:___________________(до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(служ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Вас  предоставить  мне  право  приобретения  в 1994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теджа,   строящегося   на   территории   Московской   области,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е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я для приобретения коттед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остою на учете по улучшению жилищны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 общих основа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 льгот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атегорию очереди, дату постановки на очеред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ет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настоящее время с семьей из _____________ человек прожива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дельной квартире, комнате в коммунальной квартир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вартира находится в муниципальном фонд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дачи ор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й собствен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и дата регистрац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его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Кроме занимаемой жилой площади члену своей семь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тдельная ____комнатная квартира, комната в ко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альной квартире, недостающе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говора дарения, купли - продажи либо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, подтверждающего право собствен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оттедж приобретается для семьи из ____________ человек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: 1. __________________________ 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__________________________ 5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. __________________________ 6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На занимаемой площади остаются проживать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Занимаемая   площадь   освобождается   полностью  и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на нужды гор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Совокупный доход семьи всего ________ рублей,  в том числ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человека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Оплату  приобретаемого  коттеджа предполагается произве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обственных сбере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зачета   стоимости  занимаемой  квартиры  в частичную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коттедж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ые источники опла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пис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В  случае  приобретения коттеджа вся семья подлежит снят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семьи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стоящему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правка о проверке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Копия финансово-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ыписка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Копия документа, подтверждающего право собственности на жил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Документы приня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председателя жилкомит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0</Characters>
  <CharactersWithSpaces>4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эр Москвы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едоставление права приобретения коттеджа, строящегося на территории Московской области, по себе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