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субсидии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2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ЯВЛЕНИЕ НА ПРЕДОСТАВЛЕНИЕ СУБСИД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 2008 году бюджету субъекта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з федерального бюджета на развитие социальн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инженерной инфраструктур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министрация  (правительство) ______________ (наименование 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Федерации)  просит  предоставить  в  2008  году  субсидию 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на развитие социальной и инженерной инфраструктуры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е _______ тыс. руб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одтверждает софинансирование мероприятий по развитию  инженерно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 инфраструктуры   из   консолидированного   бюджета   су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бъеме ________ тыс. руб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высшего исполнительног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государственной власт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_______________    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, дата)    (расшифровка подпис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о регионального развития │   Субъект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/__________________/  │ _____________/__________________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доставление субсидии в 2008 году бюджету субъекта РФ из федерального бюджета на развитие социальной и инженерной инфраструктуры (приложение к соглашению о предоставлении в 2008 году субсидии бюджету субъекта РФ из федерального бюджета на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