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Юбилейный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е г. Юбил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их лиц - юридический адрес, почтовы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физических лиц - паспортные данные и адрес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(лицевой) счет N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/счет N ___________________ Б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едоставить в аренду нежилое помещение на 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представителя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ителя - физического лица;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_______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подачи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доставление в аренду нежилого помещения, находящегося в муниципальной собственности муниципального образования «Город Юбилейны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