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(назначении) радиочастот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ых каналов для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пределах 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фере связи,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ЕКРАЩЕНИЕ РАЗРЕШЕНИЯ НА ИСПОЛЬЗОВАНИЕ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13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телефона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8-46"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(ИНН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7714014473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</w:t>
              <w:br/>
              <w:t xml:space="preserve">подвижная"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разрешения на     </w:t>
              <w:br/>
              <w:t xml:space="preserve">использование радиочастот      </w:t>
              <w:br/>
              <w:t xml:space="preserve">или радиочастотных каналов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06-016448 от 21.11.2006"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кратить разрешение на использование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  1. Нотариально заверенная копия доверенности от 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а на право обращения в Федеральную службу  по  надзор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фере   связи,   информационных   технологий   и   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ммуникаций по вопросу присвоения (назначения) 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  радиочастотных    каналов    (в    случае   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полномоченного лица от имени физ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 Заверенная  подписью  заявителя  (уполномоченного 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пия   разрешения   на   использование   радиочастот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                   ______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подпись, инициалы и фамилия физического лица или уполномоченного лица от имен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1</Characters>
  <CharactersWithSpaces>2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прекращение разрешения на использование радиочастот или радиочастотных каналов (для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