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КРАЩ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540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</w:t>
              <w:br/>
              <w:t xml:space="preserve">налогоплательщика (ИНН)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  </w:t>
              <w:br/>
              <w:t xml:space="preserve">подвижная"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разрешения на   </w:t>
              <w:br/>
              <w:t>использование радиочастот или</w:t>
              <w:br/>
              <w:t xml:space="preserve">радиочастотных каналов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  </w:t>
              <w:br/>
              <w:t xml:space="preserve">"06-016448 от 21.11.2006"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екратить   разрешение    на    использование    радиочастот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Оригинал или нотариальная копия 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Нотариально  заверенная  копия  доверенности от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(в  случае  обращения  уполномоченного  лица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1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екращение разрешения на использование радиочастот или радиочастотных каналов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