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КРАЩ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цензия судовой радиостан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правовая форма и</w:t>
              <w:br/>
              <w:t xml:space="preserve">полное наименование            </w:t>
              <w:br/>
              <w:t xml:space="preserve">юридического лица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</w:t>
              <w:br/>
              <w:t>государственное унитарное предприятие</w:t>
              <w:br/>
              <w:t xml:space="preserve">"Главный радиочастотный центр"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в       </w:t>
              <w:br/>
              <w:t xml:space="preserve">соответствии с учредительными  </w:t>
              <w:br/>
              <w:t xml:space="preserve">документами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</w:t>
              <w:br/>
              <w:t>Спасоналивковский пер., д. 3, стр. 1,</w:t>
              <w:br/>
              <w:t xml:space="preserve">Москва, ГСП-1, 119991"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</w:t>
              <w:br/>
              <w:t>Спасоналивковский пер., д. 3, стр. 1,</w:t>
              <w:br/>
              <w:t xml:space="preserve">Москва, ГСП-1, 119991"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230-18-46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</w:t>
              <w:br/>
              <w:t xml:space="preserve">регистрационный номер (ОГРН)   </w:t>
              <w:br/>
              <w:t xml:space="preserve">(для юридического лица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549690051394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  </w:t>
              <w:br/>
              <w:t xml:space="preserve">(для юридического лица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1.01.2001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14014473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лицензии судовой  </w:t>
              <w:br/>
              <w:t xml:space="preserve">радиостанции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6-016448 от 21.11.2006"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рекратить  действие  лицензии судовой радиостанции и (или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ой радиостанции на внутренних водных пу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Оригинал   или   копия лицензии судовой радиостан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 судовой радиостанции на внутренних водных пу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 Пояснительная  записка  о  причинах  прекращения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овой  радиостанции  и (или) лицензии судовой радиостан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нутренних водных пу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Нотариально  заверенная  копия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прекращения разрешения на использование радиочасто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ных   каналов   (в   случае  обращения  филиал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уктурного  подразделения,  а  также  уполномоченного лиц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ни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4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екращение разрешения на использование радиочастот или радиочастотных каналов (лицензия судовой радиостанции) (для юридического лица 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