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КРАЩ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цензия судовой радиостан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р заполнения: "(495) 230-18-46"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 </w:t>
              <w:br/>
              <w:t xml:space="preserve">налогоплательщика (ИНН)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удна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Портовый"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судовой   </w:t>
              <w:br/>
              <w:t xml:space="preserve">радиостанции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АХ-11205 от 21.11.2006"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рекратить  действие  лицензии судовой радиостанции и (или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ой радиостанции на внутренних водных пу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Оригинал   или   копия лицензии судовой радиостанци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 судовой радиостанции на внутренних водных пу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ояснительная   записка  о  причинах   прекращения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овой  радиостанции  и (или) лицензии судовой радиостан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нутренних водных пу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Нотариально   заверенная  копия  доверенности от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(в  случае  обращения  уполномоченного  лица 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9</Characters>
  <CharactersWithSpaces>2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екращение разрешения на использование радиочастот или радиочастотных каналов (лицензия судовой радиостанции)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