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КРАЩЕНИЕ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  <w:br/>
              <w:t xml:space="preserve">и полное наименование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2-й              </w:t>
              <w:br/>
              <w:t>Спасоналивковский пер., д. 3, стр. 1,</w:t>
              <w:br/>
              <w:t xml:space="preserve">Москва, ГСП-1, 119991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549690051394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1.01.2001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прекратить   разрешение   на 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ригинал   или  нотариально заверенная копия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Нотариально  заверенная  копия 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коммуникаций,  связи 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прекращен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частотных  каналов   (в   случае   обращения  филиал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уктурного    подразделения, а  также уполномоче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кращение разрешения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