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КРАЩ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 и</w:t>
              <w:br/>
              <w:t xml:space="preserve">полное наименование            </w:t>
              <w:br/>
              <w:t xml:space="preserve">юридического лиц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 xml:space="preserve">государственное унитарное            </w:t>
              <w:br/>
              <w:t xml:space="preserve">предприятие "Главный радиочастотный  </w:t>
              <w:br/>
              <w:t xml:space="preserve">центр"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748-38-98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9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027739334479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08.10.2002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06228218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или  </w:t>
              <w:br/>
              <w:t xml:space="preserve">радиочастотных каналов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 прекратить    разрешение   на   использование 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  Нотариально   заверенная    копия    доверенно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 на право обращения  в  Федеральную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 надзору  в  сфере  связи,  информационных  технолог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ых коммуникаций по вопросу прекращения  разреш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 радиочастот  или  радиочастотных  каналов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чае обращения филиала или структурного  подразделения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кже уполномоченного лица от 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Заверенная  печатью  и  подписью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  предпринимателя   копия   разрешени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6</Characters>
  <CharactersWithSpaces>2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екращение разрешения на использование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