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нутрен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дка специальных прием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содержания лиц, арест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дминистративном поряд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гр.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 (ей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точный адрес место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какое имеет отношение к содержащемуся в специ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емни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инять передачу дл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пись предметов 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┬───────┬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│Наименование продуктов или вещей│Вес, кг│Кол-во│ Примеч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│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       │      │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заявителя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ередачу разрешил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,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ередачу принял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 сотруд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инявшего передач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ередачу получил(а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луч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ередач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"__" 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47</Characters>
  <CharactersWithSpaces>1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Министерство внутренних дел Российской Федерации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прием передач для лиц, содержащихся в специальном приемн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