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ый нормативный правовой акт городского поселения Ступино Ступинского муниципального района МО от 21.05.2010 N 22/2010-МНПА, в котором приведена данная форма, вступил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туп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10 г. N 22/2010-МН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_ мин. ___ "___" __________ г. з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администрацию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селения Ступ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уп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ИОБРЕТЕНИЕ 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одать мне в установленном порядке автомашин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года вы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покупк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, выд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ираемый способ сооб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/_______________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городского поселения Ступино Ступинского района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иобретение автотранспортного средства, находящегося на балансе муниципального предприятия, учреждения городского поселения Ступино Ступ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