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м на командирово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ы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10 г. N 10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Департамент учетной политики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командированием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траны,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иобрести авиабилеты/железнодорожные билеты по маршрут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трана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атой вылета/отъезда "____" ______________ 20__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ой прилета/приезда  "__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 Копия  приказа  Минздравсоцразвития  России  о на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 в служебную командировку от __________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8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приобретение денежных документов (билетов) для проезда к месту служебной командировки и обрат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