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вопросов гражд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 Президен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12.2003 N 154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ипломатического предст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консульского учреждения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заполняется должностным лицо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 </w:t>
      </w:r>
      <w:r>
        <w:rPr/>
        <w:t>Мест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  </w:t>
      </w:r>
      <w:r>
        <w:rPr/>
        <w:t>д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</w:t>
      </w:r>
      <w:r>
        <w:rPr/>
        <w:t>фотограф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  </w:t>
      </w:r>
      <w:r>
        <w:rPr/>
        <w:t>&lt;1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М.П. &lt;2&gt;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 принять   меня   в  гражданство  Российской  Федерац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ощ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отивы, побудившие обратиться с данным заявлением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овременно  со   мной   прошу├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ь   в         гражданство├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моих├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вершеннолетних       детей,├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опечных (сын, дочь, фамилия,├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, отчество, дата   и   место├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ждения, гражданство)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   другом    родителе├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ых детей (фамилия,  имя,├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, гражданство,    место├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тельства)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ведения о зая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в случае изменения фамил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мени, отчества указать прежнюю фамилию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чество, причину и дату из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Число, месяц, год и место рожд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л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ужской, женск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Гражданство  какого  иностранного  государства  имеете в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(имели прежде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где, когда и на каком основании приобретено, утрачен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остояли ли ранее в гражданстве СССР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если да, то основание и дата его прекращения,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дтверждающий указанные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Обращались ли ранее с заявлением о приеме в гражданство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если да, то когда и в какой орг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акое было принято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ведения либо обязательство об отказе от имеющегося гражданства &lt;4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кумент, подтверждающий указанные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ациональност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ывается по желани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Вероисповеда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ывается по жел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Образование и специальность по образованию, професс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какое учебное заведение, где и когда оконче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омер диплома, 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Ученая степень, ученое звани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диплома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Семейное положени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женат (замужем), холост (незамужня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веден(а), номер свидетельства о браке (развод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Близкие родственники (муж (жена), родители, дети, братья, сестр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890"/>
        <w:gridCol w:w="1621"/>
        <w:gridCol w:w="1620"/>
        <w:gridCol w:w="1755"/>
        <w:gridCol w:w="1349"/>
      </w:tblGrid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</w:t>
              <w:br/>
              <w:t>родст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и место</w:t>
              <w:br/>
              <w:t xml:space="preserve">рожден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ств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</w:t>
              <w:br/>
              <w:t xml:space="preserve">проживания </w:t>
              <w:br/>
              <w:t xml:space="preserve">и адрес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работы, </w:t>
              <w:br/>
              <w:t xml:space="preserve">учебы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  Наличие   нетрудоспособного   родителя,   имеющего   граждан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 нетрудоспосо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дителя, документ, подтверждающий его нетрудоспособ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Трудовая деятельность за последние пять ле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620"/>
        <w:gridCol w:w="3780"/>
        <w:gridCol w:w="2430"/>
      </w:tblGrid>
      <w:tr>
        <w:trPr>
          <w:trHeight w:val="2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(месяц и год)  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ы и должность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</w:t>
              <w:br/>
              <w:t xml:space="preserve">работы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ьнения </w:t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 Источник средств к существованию (в соответствии с предста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м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Владеете ли русским языком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кумент, подтверждающий с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его номер, 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Отношение к воинской обязанност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военнообязанный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евоеннообязанный, не призваны ли на военную службу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альтернативную гражданскую службу иностр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а на момент подачи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Проживали ли ранее в Российской Федерации постоянн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если да, указать, по какому адресу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регистрированы, когда, куда и по какому докум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ыехали из Росс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 Выдворялись  ли  с территории Российской Федерации в течение пя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,   предшествовавших   дате   обращения   с заявлением  о прием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Российской Федер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если да,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у выдворения, номер и дату постановления о выдвор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 Состоите  (состояли)  ли  на военной службе,  на службе в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или в правоохранительных органах иностранного госуда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если да, то где, в какой период, последняя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вание, чи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 Привлекались ли к уголовной ответственност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если да, то когда, где, по каким статьям уголо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конодательства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а, в случае осуждения указать меру на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 приложением копии приговора) &lt;5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  Не  преследуетесь  ли в  уголовном порядке компетентными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го государства за совершение преступле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да, н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если да, то где, когда, по каким статьям уголо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конодательства соответствующего государств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. Адрес места жительства, телефон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 Документ, удостоверяющий личност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месте с заявлением представляю следующи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случае принятия меня  в  гражданство  Российской 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уюсь быть  верным  России  и  добросовестно  выполнять  с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ский долг в  соответствии   с   Конституцией  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и законодательством Российской Федерации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(подпись заявителя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Я предупрежден(а),  что в соответствии со статьей 22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 "О  гражданстве  Российской  Федерации"  решение  о прием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 Российской  Федерации,  принятое  на  основании подло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или заведомо ложных сведений, подлежит отме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линность  представленных документов и достоверность изл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х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подачи заявления)                        (подпись заяв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явление принято к рассмотрению _______________ на основа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(дата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 Федерального   закона    "О   гражданств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атья, часть, пункт)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"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авильность заполнения  заявления   и   наличие  необходим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ов проверил; заявление  подписано  в  моем  присутств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линность подписи заявителя удостоверяю &lt;6&gt;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должность, фамилия, инициалы должностного лиц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дипломатического представительств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ли консульского учреждения Российской Федерации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(подпись должностного лиц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М.П. &lt;7&gt;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К заявлению прилагаются три фотографии размером 3 x 4 сантиме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оставляется гербовая печать дипломатического представительства или консульского учреждения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явление заполняется от руки или с использованием технических средств (пишущих машинок, компьютеров), без сокращений, аббревиатур, исправлений и прочерков. Ответы на вопросы должны быть исчерпывающими. Текст, выполненный от руки, должен быть разборчив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Если отказ от имеющегося гражданства обусловлен приобретением гражданства Российской Федерации, дается обязательство в течение одного года со дня приобретения гражданства Российской Федерации представить документ о выходе из иного гражданства. Если иное гражданство прекращается вследствие приобретения гражданства Российской Федерации, дается обязательство представить соответствующий документ в течение трех месяцев со дня приобретения граждан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ются неснятые и непогашенные су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В случае, предусмотренном частью третьей статьи 32 Федерального закона "О гражданстве Российской Федерации", подлинность подписи заявителя удостоверяется нотариа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Проставляется гербовая печать дипломатического представительства или консульского учреждения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3</Words>
  <Characters>13328</Characters>
  <CharactersWithSpaces>11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Президент Российской Федерации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риобретение гражданства Российской Федерации (для иностранных граждан и лиц без гражданства, проживающих за пределами Российской Федерации и имеющих хотя бы одного нетрудоспособного родителя, состоящего в гражданстве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