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вопросов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3 N 154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07 N 9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8.2009 N 95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Федеральной мигр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должностным ли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</w:t>
      </w:r>
      <w:r>
        <w:rPr/>
        <w:t>Мес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</w:t>
      </w:r>
      <w:r>
        <w:rPr/>
        <w:t>фотограф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&lt;1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М.П. &lt;2&gt;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меня в гражданство Российской Федерации в общ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ощенном  порядке  или  восстановить  в  гражданстве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тивы, побудившие    обратиться    с    данным    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12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временно  со   мной   прошу</w:t>
              <w:br/>
              <w:t>принять     (восстановить)    в</w:t>
              <w:br/>
              <w:t>гражданство   (в   гражданстве)</w:t>
              <w:br/>
              <w:t>Российской    Федерации    моих</w:t>
              <w:br/>
              <w:t>несовершеннолетних       детей,</w:t>
              <w:br/>
              <w:t>подопечных (сын, дочь, фамилия,</w:t>
              <w:br/>
              <w:t>имя,  отчество,  дата  и  место</w:t>
              <w:br/>
              <w:t xml:space="preserve">рождения, гражданство) &lt;4&gt;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  другом    родителе</w:t>
              <w:br/>
              <w:t>указанных детей (фамилия,  имя,</w:t>
              <w:br/>
              <w:t>отчество, гражданство,    место</w:t>
              <w:br/>
              <w:t xml:space="preserve">жительства)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зая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случае изменения фамилии, имени, от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ть прежнюю фамилию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чину и дату из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и место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ужской, женск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какого иностранного государства имеете в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(имели прежде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де, когда и на каком основании приобретено, утраче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ояли ли ранее в гражданстве ССС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если да, то основание и дата его прекращения,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тверждающий указан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щались  ли  ранее  с  заявлением  о  приеме  в 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если да, то когда и в какой 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кое было принят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либо обязательство об отказе от имеющегося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5&gt;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кумент, подтверждающий указан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циональнос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ероисповед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по жел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разование и специальность по образованию, професс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какое учебное заведение, где и когда оконч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диплома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Ученая степень, ученое зван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диплома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емейное положе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женат (замужем), холост (незамужня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еден(а), номер свидетельства о браке (развод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Близкие  родственники  (муж (жена),  родители,  дети,  брат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стр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90"/>
        <w:gridCol w:w="1620"/>
        <w:gridCol w:w="1620"/>
        <w:gridCol w:w="1484"/>
        <w:gridCol w:w="1080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 место</w:t>
              <w:br/>
              <w:t xml:space="preserve">рожде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>проживания</w:t>
              <w:br/>
              <w:t xml:space="preserve">и адре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боты,</w:t>
              <w:br/>
              <w:t xml:space="preserve">учебы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Наличие  нетрудоспособного  родителя,   имеющего  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нетрудоспосо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дителя, документ, подтверждающий его нетрудоспособ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Трудовая деятельность за последние пять лет,  предшествов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е  обращения  с  заявлением  (включая учебу в высших,  средн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их    специальных  и    профессионально-технических   уч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ениях, военную службу) &lt;6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3781"/>
        <w:gridCol w:w="2429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(месяц и год)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с указанием пред-</w:t>
              <w:br/>
              <w:t xml:space="preserve">приятия, учреждения, орга- </w:t>
              <w:br/>
              <w:t xml:space="preserve">низации, министерства (ве- </w:t>
              <w:br/>
              <w:t xml:space="preserve">домства)      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рабо-</w:t>
              <w:br/>
              <w:t xml:space="preserve">ты (страна, го-  </w:t>
              <w:br/>
              <w:t>род, область, на-</w:t>
              <w:br/>
              <w:t xml:space="preserve">селенный пункт)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ьнения </w:t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Источник средств к существованию (укажите все  имевшиеся  ви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 за  период  проживания на территор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7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Источники  средств  к  существованию  за  период прожи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 с 1 января  по  31  декабря 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овавшего дате обращения с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ид дохода                 │    Величина дох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(в рублях, иностр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      </w:t>
      </w:r>
      <w:r>
        <w:rPr/>
        <w:t>валют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Доход по основному месту работы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Доход от иной деятельности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Доход   от    вкладов  в     банках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 иных кредитных организациях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Доход от ценных   бумаг   и   долей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участия в коммерческих организациях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. Пенсии, стипендии и иные социальные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ыплаты или доходы (указать, какие)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─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Индивидуальный налоговый номер (при его наличии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свидетельства, дата и мест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а, его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Владеете ли русским язык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кумент, подтверждающий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его номер, 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Отношение к воинской обязанно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еннообязанны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военнообязанный, не призваны ли на военную службу и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льтернативную гражданскую службу иност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а на момент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Проживание на территории Российской Федерации,  подтверж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м на жительство &lt;11&gt;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 как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том числе непрерыв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езд за  пределы  Российской  Федерации  в период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674"/>
        <w:gridCol w:w="1081"/>
        <w:gridCol w:w="945"/>
        <w:gridCol w:w="1755"/>
        <w:gridCol w:w="1619"/>
      </w:tblGrid>
      <w:tr>
        <w:trPr>
          <w:trHeight w:val="240" w:hRule="atLeast"/>
          <w:cantSplit w:val="true"/>
        </w:trPr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   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ъезд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въез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поезд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пересе-</w:t>
              <w:br/>
              <w:t xml:space="preserve">чения  </w:t>
              <w:br/>
              <w:t>границы</w:t>
              <w:br/>
              <w:t xml:space="preserve">и вид  </w:t>
              <w:br/>
              <w:t xml:space="preserve">транс- </w:t>
              <w:br/>
              <w:t xml:space="preserve">пор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на</w:t>
              <w:br/>
              <w:t>выезд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>пересечения</w:t>
              <w:br/>
              <w:t xml:space="preserve">границы и </w:t>
              <w:br/>
              <w:t xml:space="preserve">вид    </w:t>
              <w:br/>
              <w:t xml:space="preserve">транспорта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Наличие  особого   статуса   проживания 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(признание беженцем, предоставление убежищ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е   в   Государственной  программе  по  оказанию  с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му      переселению      в     Российскую    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ечественников, проживающих за рубеж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документа, его номер, дата получения,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выд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Выдворялись  ли  с  территории  Российской Федерации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яти лет,  предшествовавших дате обращения с заявлением о прие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Российской Федерац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если да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чину выдворения, номер и дату постановления о выдво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. Состоите (состояли) ли на военной службе,  на службе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 или   в   правоохранительных   органах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если да, то где, в какой период, последняя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вание,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. Привлекались ли к уголовной ответственно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если да, 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, когда, по каким статьям уголов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ответствующего государства, в случае осуждения указать м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казания с приложением копии приговора) &lt;8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. Не преследуетесь ли в уголовном порядке компетентн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го государства за совершение преступл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, 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сли да, то где, когда, по каким статьям угол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онодательства соответствующе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7. Адрес места жительства, телефо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8. Документ, удостоверяющий личност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омер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с заявлением представляю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лучае принятия меня  в  гражданство  Российской 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уюсь быть  верным  России  и  добросовестно  выполнять  с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ий долг в  соответствии   с   Конституцией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законодательством Российской Федерации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подпись заявителя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предупрежден(а),  что   в   соответствии   со   статьей   2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гражданстве Российской Федерации"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е в гражданство Российской Федерации,  принятое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ожных   документов  или  заведомо  ложных  сведений,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ость представленных    документов    и    достове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оженных данных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подачи заявления)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ление принято к рассмотрению _______________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дата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Федерального   закона    "О   гражданст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атья, часть, пункт)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"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авильность заполнения  заявления   и   наличие  необходи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проверил; заявление  подписано  в  моем  присутств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линность подписи заявителя подтверждаю &lt;9&gt;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пециальное звание, должность, фамилия, инициалы должнос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лжностного лица территориального органа Федераль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миграционной службы, принявшего документы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______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(подпись должностного лиц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____________________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наименование территориального орган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Федеральной миграционной службы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_________________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пециальное звание)     (подпись)        (фамилия, инициал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.П. &lt;10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явлению прилагаются три фотографии размером 3 x 4 санти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территориального органа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явление заполняется от руки или с использованием технических средств (пишущих машинок, компьютеров), без сокращений, аббревиатур, исправлений и прочерков. Ответы на вопросы должны быть исчерпывающими. Текст, выполненный от руки, должен быть разборчив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супруги одновременно обращаются по вопросу приобретения гражданства Российской Федерации, дети вписываются в заявление одного из родителей. Если гражданство ребенка не изменяется, заявитель указывает об этом в данной граф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Если отказ от имеющегося гражданства обусловлен приобретением гражданства Российской Федерации, дается обязательство в течение одного года со дня приобретения гражданства Российской Федерации представить документ о выходе из иного гражданства. Если иное гражданство прекращается вследствие приобретения гражданства Российской Федерации, дается обязательство представить соответствующий документ в течение трех месяцев со дня приобретения граждан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При заполнении данного пункта предприятия, учреждения, организации необходимо именовать так, как они назывались в период работы в них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явитель является предпринимателем без образования юридического лица, то указываются номер свидетельства о регистрации, наименование регистрирующего органа и место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хождения военной службы следует указать должность, номер воинской части (учреждения), ее (его) местонах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Если заявителю назначена пенсия, следует указать вид пенсии, номер удостоверения (свидетельства), кем и когда оно выда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Указываются неснятые и непогашенные су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В случае, предусмотренном частью третьей статьи 32 Федерального закона "О гражданстве Российской Федерации", подлинность подписи заявителя удостоверяется нотари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Проставляется гербовая печать территориального органа Федеральной миграцио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Для лиц, зарегистрированных по месту жительства на территории Российской Федерации до 1 июля 2002 г., срок проживания на территории Российской Федерации до получения вида на жительство подтверждается паспортом гражданина СССР образца 1974 года с отметкой о дате регистрации по месту жительства либо свидетельством о регистрации по месту жительства на территории Российской Федерации, выданным к документу, удостоверяющему личность иностранного гражданина, с пометкой о дате выдачи. При отсутствии этих документов указываются дата (даты) регистрации по месту жительства на территории Российской Федерации и адрес (адреса) места жительства, а в случае снятия с регистрационного учета - также дата (даты) снятия с регистрационного учета по месту жительства на территории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4</Words>
  <Characters>18153</Characters>
  <CharactersWithSpaces>15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Президент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иобретение (восстановление) гражданства Российской Федерации (для иностранных граждан и лиц без гражданства, проживающих на территории Российской Федерации и имеющих хотя бы одного нетрудоспособного родителя, состоящего в гражданстве Ро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