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 от 12.10.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2-18/07-65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правляющем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егиональным отделением ФСС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________ 19__ г.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спорт серии 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дан "__"_________ 19__ г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ВД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живающего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разрешить  продажу  легкового  автомобиля  "Ока"  с ру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м с зачетом стоимости полагающейся мне бесплатно мотоколя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выдать    гарантийное    письмо    для    торгующей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адрес торг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ою в очереди на получение специального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_________________  региональном отделении ФСС с "__"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 200_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2</Characters>
  <CharactersWithSpaces>1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иобретение легкового автомобиля «Ока» с ручным управлением с зачетом стоимости мотоколяски, полагающейся бесплат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