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м бюджетной сф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льского района, нуждающ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лучшении жилищных услов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ой субсидии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Подольского район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е жил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ОБРЕТЕНИЕ ЖИЛОГО ПОМЕЩЕНИЯ С ЧАСТИЧНОЙ ЕГО ОПЛАТ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СОБСТВЕ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места жительства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ПРАВА НА ПРИОБРЕТЕНИЕ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ретендую на получение жилого помещения с частичной его оплатой за счет собственных средств на следующем осн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ужное подчеркнуть и заполн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ю на учете по улучшению жилищных условий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 предприятии, в организации, учре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 год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 воинской ч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ю право на льготное приобретение жилого помещения в качестве ___________________________ и не использовал данное пра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ИП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черкните тип жилья, в котором Вы в настоящее время проживаете: квартира (комната) в муниципальном жилом фонде, квартира (комната) в ведомственном жилом фонде, квартира (комната) в частной собственности (приватизированная или полученная в собственность по иным основаниям), индивидуальный жилой дом или его часть, арендуемое жилое помещение, служебная площадь, общежи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ОСТАВ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04"/>
        <w:gridCol w:w="541"/>
        <w:gridCol w:w="1754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 заявителю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Заявитель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 квартире прож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ющееся жилое помещение (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обождает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ет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ем остается проживать _________________________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ХОД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621"/>
        <w:gridCol w:w="2294"/>
        <w:gridCol w:w="2160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  <w:br/>
              <w:t xml:space="preserve">источника  </w:t>
              <w:br/>
              <w:t xml:space="preserve">дохода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охода    </w:t>
              <w:br/>
              <w:t xml:space="preserve">за последние 6  </w:t>
              <w:br/>
              <w:t xml:space="preserve">месяцев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ый </w:t>
              <w:br/>
              <w:t xml:space="preserve">доход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окупный доход семьи, всего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дного человека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ют ли члены семьи в собственности следующие виды недвижимого имущества (да, не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ое жиль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строенный участок зем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чи и садовые дом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виды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ДПОЛАГАЕМЫЕ ИСТОЧНИКИ СРЕДСТВ НА ПРИОБРЕТ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дажа имеющегося жилья     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учение кредита            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ьзование сбережений     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ьзование текущих доходов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ругие источники                                  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и члены моей семьи подтверждаем, что сведения, сообщенные мною в настоящем заявлении, точны. Я и члены моей семьи сознаем, что за представление ложных сведений мы несем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нолетних членов семь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"__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3</Characters>
  <CharactersWithSpaces>2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Органы местного самоуправления Подольского района (Московская область)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иобретение жилого помещения с частичной его оплатой за счет собственных средств на территории Подоль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