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рассмотрения 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экспертизы и принятия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своении (назначении) радиочастот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диочастотных каналов для радиоэлектр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в пределах выделенных полос радиочаст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ля физическ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Федеральную службу по надзор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фере связи, информ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хнологий и массовых коммуник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щий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ПРИСВОЕНИЕ (НАЗНАЧЕНИЕ) РАДИОЧАСТ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ЛИ РАДИОЧАСТОТНЫХ КАНАЛ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5130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  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а жительства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города, номер телефона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(495) 230-18-46"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города, номер факса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(495) 230-15-31"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онный номер        </w:t>
              <w:br/>
              <w:t xml:space="preserve">налогоплательщика (ИНН)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7714014473"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диослужба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сухопутная       </w:t>
              <w:br/>
              <w:t xml:space="preserve">подвижная"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и дата решения ГКРЧ о    </w:t>
              <w:br/>
              <w:t xml:space="preserve">выделении полосы радиочастот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                  </w:t>
              <w:br/>
              <w:t xml:space="preserve">"05-11-05-098 от 19.12.2007"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тегория сети электросвязи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                  </w:t>
              <w:br/>
              <w:t xml:space="preserve">"технологическая"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Российской Федерации,  </w:t>
              <w:br/>
              <w:t xml:space="preserve">на территории которого         </w:t>
              <w:br/>
              <w:t xml:space="preserve">планируется использование РЭС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                  </w:t>
              <w:br/>
              <w:t xml:space="preserve">"Москва, Московская область"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и дата заключения        </w:t>
              <w:br/>
              <w:t xml:space="preserve">экспертизы радиочастотной      </w:t>
              <w:br/>
              <w:t xml:space="preserve">службы     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                  </w:t>
              <w:br/>
              <w:t xml:space="preserve">"07-3-017469 от 27.05.2007"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яемый срок действия       </w:t>
              <w:br/>
              <w:t xml:space="preserve">разрешения на использование    </w:t>
              <w:br/>
              <w:t xml:space="preserve">радиочастот или радиочастотных </w:t>
              <w:br/>
              <w:t xml:space="preserve">каналов    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                  </w:t>
              <w:br/>
              <w:t xml:space="preserve">"10 лет"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выдать  разрешение  на использование радиочастот или  радиочаст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алов с целью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использования, проведения натурных испыт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еждународной правовой защиты частотных присво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учно-исследовательских работ, выставок, ярмарок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   1. Нотариально заверенная копия доверенности от 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ца на право обращения в Федеральную службу  по  надзору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фере   связи,   информационных   технологий   и    масс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ммуникаций по вопросу присвоения (назначения)  радиочаст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ли   радиочастотных    каналов    (в    случае   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полномоченного лица от имени физического ли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  Заверенная  подписью  заявителя  (уполномоченного 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пия  заключения  экспертизы  о  возможности 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явленных    радиоэлектронных    средств    и     об   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электромагнитной    совместимости    с    действующими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ланируемыми     для     использования     радиоэлектро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редств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                        ________________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троке проставляется подпись, инициалы и фамилия физического лица или уполномоченного лица от имени физ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5</Words>
  <Characters>3517</Characters>
  <CharactersWithSpaces>29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0:00Z</dcterms:created>
  <dc:creator>Министерство связи и массовых коммуникаций Российской Федерации</dc:creator>
  <dc:description/>
  <dc:language>en-US</dc:language>
  <cp:lastModifiedBy/>
  <dcterms:modified xsi:type="dcterms:W3CDTF">2011-10-30T20:30:00Z</dcterms:modified>
  <cp:revision>2</cp:revision>
  <dc:subject>Заявление</dc:subject>
  <dc:title>Заявление на присвоение (назначение) радиочастот или радиочастотных каналов (для физическ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