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8-46"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5-31"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</w:t>
              <w:br/>
              <w:t xml:space="preserve">подвижная"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 </w:t>
              <w:br/>
              <w:t xml:space="preserve">выделении полосы радиочастот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05-11-05-098 от 19.12.2007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сети электросвязи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технологическая"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 Российской Федерации, на</w:t>
              <w:br/>
              <w:t xml:space="preserve">территории которого планируется </w:t>
              <w:br/>
              <w:t xml:space="preserve">использование РЭС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Москва, Московская область"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        </w:t>
              <w:br/>
              <w:t>экспертизы радиочастотной службы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07-3-017469 от 27.05.2007"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 </w:t>
              <w:br/>
              <w:t xml:space="preserve">разрешения на использование     </w:t>
              <w:br/>
              <w:t xml:space="preserve">радиочастот или радиочастотных  </w:t>
              <w:br/>
              <w:t xml:space="preserve">каналов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10 лет"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разрешение на использование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ов с цель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спользования, проведения натурных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ждународной правовой защиты частотных присво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учно-исследовательских работ, выставок, ярмар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 нотариально   заверенная коп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о возможности      использования  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 действующими   и     планируемыми    для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своение (назначение)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