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юридического лица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ИСВОЕНИЕ (НАЗНАЧЕНИЕ)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цензия судовой радиостан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513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-правовая форма и</w:t>
              <w:br/>
              <w:t xml:space="preserve">полное наименование            </w:t>
              <w:br/>
              <w:t xml:space="preserve">юридического лица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Федеральное      </w:t>
              <w:br/>
              <w:t>государственное унитарное предприятие</w:t>
              <w:br/>
              <w:t xml:space="preserve">"Главный радиочастотный центр"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нахождения в       </w:t>
              <w:br/>
              <w:t xml:space="preserve">соответствии с учредительными  </w:t>
              <w:br/>
              <w:t xml:space="preserve">документами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 </w:t>
              <w:br/>
              <w:t>Спасоналивковский пер., д. 3, стр. 1,</w:t>
              <w:br/>
              <w:t xml:space="preserve">Москва, ГСП-1, 119991"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 </w:t>
              <w:br/>
              <w:t>Спасоналивковский пер., д. 3, стр. 1,</w:t>
              <w:br/>
              <w:t xml:space="preserve">Москва, ГСП-1, 119991"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орода, номер телефона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(495) 230-18-46"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5-31"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 </w:t>
              <w:br/>
              <w:t xml:space="preserve">регистрационный номер (ОГРН)   </w:t>
              <w:br/>
              <w:t xml:space="preserve">(для юридического лица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549690051394"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ОГРН (для      </w:t>
              <w:br/>
              <w:t xml:space="preserve">юридического лица)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1.01.2001"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       </w:t>
              <w:br/>
              <w:t xml:space="preserve">налогоплательщика (ИНН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7714014473"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судна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МИРНЫЙ"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заключения        </w:t>
              <w:br/>
              <w:t xml:space="preserve">экспертизы радиочастотной      </w:t>
              <w:br/>
              <w:t xml:space="preserve">службы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АХ-08325 от 17.05.2007"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яемый срок действия       </w:t>
              <w:br/>
              <w:t xml:space="preserve">лицензии судовой радиостанции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срок действия в          </w:t>
              <w:br/>
              <w:t xml:space="preserve">соответствии с пунктом N 50 данного  </w:t>
              <w:br/>
              <w:t xml:space="preserve">Положения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действующей       </w:t>
              <w:br/>
              <w:t xml:space="preserve">лицензии судовой радиостанции, </w:t>
              <w:br/>
              <w:t xml:space="preserve">название судна                 </w:t>
              <w:br/>
              <w:t xml:space="preserve">(в случае наличия)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АХ-08325 от 05.12.2005"             </w:t>
              <w:br/>
              <w:t xml:space="preserve">"ВОДОЛАЗ"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выдать лицензию судовой радиостанции   и (или)   лицензию   с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станции на внутренних водных путях с цель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спользования, проведения ходовых испытаний, перегона судн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Подлинник   или   нотариально   заверенная  копи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спертизы   о возможности    использования          за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электронных средств и об их электромагнитной совмест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     действующими     и планируемыми     для 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электронным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Копия  Свидетельства  о праве собственности на судно (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дового    билета)    или    копия   договора   аренды  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бербоут-чартера,    лизинга,   сублизинга   и   т.д.), 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идетельства  о  праве  плавания  под  государственным  фла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 Копия  договора  купли-продажи  судна  (в  случае  перег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д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  Копия  договора  на  постройку  судна  (в  случае  хо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ыта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5.  Нотариально  заверенная  копия доверенности от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 коммуникаций,  связи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 присвоения (назначения)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налов   (в   случае   обращения   филиала   или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разделения,   а   также   уполномоченного   лица 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6.   Заявление   на   прекращение   действия  лицензии  с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станции   от  пользователя  радиочастотного  спектра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ичии действующей лицензии) (в соответствии с приложениями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9 или N 20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*&gt; 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должность, подпись, инициалы и фамилия руководителя юридического лица и уполномоченного лица от имени юридического лица, а также оттиск печати юридического лица ил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60</Characters>
  <CharactersWithSpaces>4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исвоение (назначение) радиочастот или радиочастотных каналов (лицензия судовой радиостанции)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