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ссмотрения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экспертизы и принятия решения о присво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значении) радиочастот или радиочастотных кан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адиоэлектронных средств в преде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еленных полос радиочаст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ля физ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Федеральную службу по надзор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фере массовых коммуникаций,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 охраны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щий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ПРИСВОЕНИЕ (НАЗНАЧЕНИЕ) РАДИОЧАСТ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ЛИ РАДИОЧАСТОТНЫХ КАН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лицензия судовой радиостан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55"/>
        <w:gridCol w:w="4995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по прописке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города, номер телефона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мер заполнения: "(495) 230-18-46"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ный номер         </w:t>
              <w:br/>
              <w:t xml:space="preserve">налогоплательщика (ИНН)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7714014473"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судна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МИРНЫЙ"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заключения         </w:t>
              <w:br/>
              <w:t>экспертизы радиочастотной службы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</w:t>
              <w:br/>
              <w:t xml:space="preserve">"АХ-08325 от 17.05.2007"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яемый срок действия        </w:t>
              <w:br/>
              <w:t xml:space="preserve">лицензии судовой радиостанции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срок действия в         </w:t>
              <w:br/>
              <w:t xml:space="preserve">соответствии с пунктом N 48 данного </w:t>
              <w:br/>
              <w:t xml:space="preserve">Положения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действующей        </w:t>
              <w:br/>
              <w:t xml:space="preserve">лицензии судовой радиостанции,  </w:t>
              <w:br/>
              <w:t xml:space="preserve">название судна (в случае        </w:t>
              <w:br/>
              <w:t xml:space="preserve">наличия)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</w:t>
              <w:br/>
              <w:t xml:space="preserve">"АХ-08325 от 05.12.2005"            </w:t>
              <w:br/>
              <w:t xml:space="preserve">"ВОДОЛАЗ"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 выдать   лицензию   судовой   радиостанции   или   лицензию с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станции на внутренних водных путях с целью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спользования, проведения ходовых испытаний, перегона судна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Подлинник   или   нотариально   заверенная  копия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экспертизы   о возможности      использования        зая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диоэлектронных средств и об их электромагнитной совмест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    действующими     и планируемыми     для    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диоэлектронными средств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 Копия  Свидетельства  о праве собственности на судно (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удового    билета)    или    копия   договора   аренды  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бербоут-чартера,    лизинга,   сублизинга   и   т.д.),   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идетельства  о  праве  плавания  под  государственным  флаг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  Копия  договора  купли-продажи  судна  (в  случае перег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удн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4.   Копия  договора  на  постройку  судна  (в  случае  хо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спытани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5.  Нотариально  заверенная  копия  доверенности от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а на право обращения в Федеральную службу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ассовых  коммуникаций,  связи и охраны культурного наслед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просу  присвоения (назначения) радиочастот или радиочаст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аналов  (в  случае  обращения  уполномоченного  лица 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изического ли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6.   Заявление   на   прекращение   действия  лицензии  с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диостанции   от  пользователя  радиочастотного  спектра 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личии действующей лицензии) (в соответствии с приложениями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19 или N 20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                        __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троке проставляется подпись, инициалы и фамилия физического лица или уполномоченного лица от имени физ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4</Words>
  <Characters>3911</Characters>
  <CharactersWithSpaces>3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присвоение (назначение) радиочастот или радиочастотных каналов (лицензия судовой радиостанции) (для физ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