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ассмотрения материал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экспертизы и принятия решения о присво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значении) радиочастот или радиочастотных кана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адиоэлектронных средств в предел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еленных полос радиочаст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ля юридического лица и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дивидуального предприним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Федеральную службу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сфере массовых коммуникаций,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 охраны культурного насле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одящий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ПРИСВОЕНИЕ (НАЗНАЧЕНИЕ) РАДИОЧАСТ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ЛИ РАДИОЧАСТОТНЫХ КАНАЛ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5"/>
        <w:gridCol w:w="4050"/>
        <w:gridCol w:w="121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онно-правовая форма </w:t>
              <w:br/>
              <w:t xml:space="preserve">и полное наименование         </w:t>
              <w:br/>
              <w:t xml:space="preserve">юридического лица             </w:t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"федеральное       </w:t>
              <w:br/>
              <w:t xml:space="preserve">государственное унитарное предприятие </w:t>
              <w:br/>
              <w:t xml:space="preserve">"Главный радиочастотный центр"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места нахождения (в     </w:t>
              <w:br/>
              <w:t xml:space="preserve">соответствии с учредительными </w:t>
              <w:br/>
              <w:t xml:space="preserve">документами)                  </w:t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"2-й               </w:t>
              <w:br/>
              <w:t xml:space="preserve">Спасоналивковский пер., д. 3, стр. 1, </w:t>
              <w:br/>
              <w:t xml:space="preserve">Москва, ГСП-1, 119991"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               </w:t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"2-й               </w:t>
              <w:br/>
              <w:t xml:space="preserve">Спасоналивковский пер., д. 3, стр. 1, </w:t>
              <w:br/>
              <w:t xml:space="preserve">Москва, ГСП-1, 119991"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города, номер телефона    </w:t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"(495) 230-18-46"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города, номер факса       </w:t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"(495) 230-15-31"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государственный      </w:t>
              <w:br/>
              <w:t xml:space="preserve">регистрационный номер (ОГРН)  </w:t>
              <w:br/>
              <w:t xml:space="preserve">(для юридического лица)       </w:t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"1549690051394"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исвоения ОГРН          </w:t>
              <w:br/>
              <w:t xml:space="preserve">(для юридического лица)       </w:t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"11.01.2001"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дентификационный номер       </w:t>
              <w:br/>
              <w:t xml:space="preserve">налогоплательщика (ИНН)       </w:t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"7714014473"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диослужба                   </w:t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"сухопутная        </w:t>
              <w:br/>
              <w:t xml:space="preserve">подвижная"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и дата решения ГКРЧ о   </w:t>
              <w:br/>
              <w:t xml:space="preserve">выделении полосы радиочастот  </w:t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                   </w:t>
              <w:br/>
              <w:t xml:space="preserve">"05-11-05-098 от 19.12.2007"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4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сети электросвязи   </w:t>
              <w:br/>
              <w:t xml:space="preserve">(нужное отметить)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ть связи общего пользова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еленная сеть связи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ологическая сеть связи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лицензии на      </w:t>
              <w:br/>
              <w:t xml:space="preserve">осуществление деятельности в  </w:t>
              <w:br/>
              <w:t xml:space="preserve">области оказания услуг связи  </w:t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                   </w:t>
              <w:br/>
              <w:t xml:space="preserve">"42154 от 11.04.2007" или "лицензия   </w:t>
              <w:br/>
              <w:t xml:space="preserve">отсутствует, услуги не                </w:t>
              <w:br/>
              <w:t xml:space="preserve">предоставляются"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, дата начала и окончания</w:t>
              <w:br/>
              <w:t xml:space="preserve">срока действия документа о    </w:t>
              <w:br/>
              <w:t xml:space="preserve">подтверждении соответствия в  </w:t>
              <w:br/>
              <w:t xml:space="preserve">области связи на заявляемое   </w:t>
              <w:br/>
              <w:t xml:space="preserve">РЭС                           </w:t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                   </w:t>
              <w:br/>
              <w:t xml:space="preserve">"ОС-1-РМ-0001 дата начала 11.04.2007, </w:t>
              <w:br/>
              <w:t xml:space="preserve">дата окончания 11.04.2012" или        </w:t>
              <w:br/>
              <w:t>"документ о подтверждении соответствия</w:t>
              <w:br/>
              <w:t>в области связи отсутствует, в связи с</w:t>
              <w:br/>
              <w:t>отсутствием присоединения к сети связи</w:t>
              <w:br/>
              <w:t xml:space="preserve">общего пользования"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Российской Федерации, </w:t>
              <w:br/>
              <w:t xml:space="preserve">на территории которого        </w:t>
              <w:br/>
              <w:t xml:space="preserve">планируется использование РЭС </w:t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                   </w:t>
              <w:br/>
              <w:t xml:space="preserve">"Москва, Московская область"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и дата заключения       </w:t>
              <w:br/>
              <w:t xml:space="preserve">экспертизы радиочастотной     </w:t>
              <w:br/>
              <w:t xml:space="preserve">службы                        </w:t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                   </w:t>
              <w:br/>
              <w:t xml:space="preserve">"07-3-017469 от 27.05.2007"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яемый срок действия      </w:t>
              <w:br/>
              <w:t xml:space="preserve">разрешения на использование   </w:t>
              <w:br/>
              <w:t>радиочастот или радиочастотных</w:t>
              <w:br/>
              <w:t xml:space="preserve">каналов                       </w:t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                   </w:t>
              <w:br/>
              <w:t xml:space="preserve">"10 лет"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м  выдать   разрешение на использование радиочастот или радиочасто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алов с целью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использования, проведения натурных испыт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еждународной правовой защиты частотных присво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учно-исследовательских работ, выставок, ярмарок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1. Подлинник   или   нотариально   заверенная  копия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экспертизы   о   возможности    использования        зая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диоэлектронных средств и об их электромагнитной совмест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    действующими   и     планируемыми   для     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диоэлектронными средств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Копия документа о подтверждении соответствия в области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 заявляемое  РЭС (в случае использования в сети связи 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льзования,   а   также  присоединения  к  сети  связи  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льзова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3.  Копия  лицензии  на  осуществление  деятельности  в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казания  услуг  связи (с приложениями) (в случае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такой деятельности с использованием радиочастотного спектр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4.  Нотариально  заверенная  копия доверенности от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лица на право обращения в Федеральную службу 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ассовых  коммуникаций,  связи и охраны культурного наслед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опросу  присвоения (назначения) радиочастот или радиочасто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аналов   (в   случае   обращения   филиала   или 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дразделения,   а   также   уполномоченного   лица   от 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юридического ли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&lt;*&gt;         _______________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троке проставляется должность, подпись, инициалы и фамилия руководителя юридического лица или уполномоченного лица от имени юридического лица, а также оттиск печати юридического лица или фили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0</Words>
  <Characters>5551</Characters>
  <CharactersWithSpaces>47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5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08:15:00Z</dcterms:modified>
  <cp:revision>2</cp:revision>
  <dc:subject>Заявление</dc:subject>
  <dc:title>Заявление на присвоение (назначение) радиочастот или радиочастотных каналов (для юридического лица или индивидуального предпринимател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