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СВОЕНИЕ (НАЗНАЧЕНИЕ)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0"/>
        <w:gridCol w:w="3644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правовая форма</w:t>
              <w:br/>
              <w:t xml:space="preserve">и полное наименование        </w:t>
              <w:br/>
              <w:t xml:space="preserve">юридического лица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 </w:t>
              <w:br/>
              <w:t xml:space="preserve">государственное унитарное предприятие </w:t>
              <w:br/>
              <w:t xml:space="preserve">"Главный радиочастотный центр"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(в    </w:t>
              <w:br/>
              <w:t>соответствии с учредительными</w:t>
              <w:br/>
              <w:t xml:space="preserve">документами)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 </w:t>
              <w:br/>
              <w:t xml:space="preserve">набережная, д. 7, стр. 15, Москва,    </w:t>
              <w:br/>
              <w:t xml:space="preserve">117997"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 </w:t>
              <w:br/>
              <w:t xml:space="preserve">набережная, д. 7, стр. 15, Москва,    </w:t>
              <w:br/>
              <w:t xml:space="preserve">117997"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748-38-98"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9) 230-15-31"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</w:t>
              <w:br/>
              <w:t xml:space="preserve">регистрационный номер (ОГРН) </w:t>
              <w:br/>
              <w:t xml:space="preserve">(для юридического лица)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027739334479"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</w:t>
              <w:br/>
              <w:t xml:space="preserve">(для юридического лица)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08.10.2002"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</w:t>
              <w:br/>
              <w:t xml:space="preserve">налогоплательщика (ИНН)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р заполнения: "7706228218"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лужба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</w:t>
              <w:br/>
              <w:t xml:space="preserve">подвижная"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</w:t>
              <w:br/>
              <w:t xml:space="preserve">выделении полосы радиочастот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5-11-05-098 от 19.12.2007"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</w:t>
              <w:br/>
              <w:t xml:space="preserve">(нужное отметить)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вязи общего         </w:t>
              <w:br/>
              <w:t xml:space="preserve">пользова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ческая сеть свя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</w:t>
              <w:br/>
              <w:t xml:space="preserve">осуществление деятельности в </w:t>
              <w:br/>
              <w:t xml:space="preserve">области оказания услуг связи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42154 от 11.04.2007" или             </w:t>
              <w:br/>
              <w:t xml:space="preserve">"лицензия отсутствует,                </w:t>
              <w:br/>
              <w:t xml:space="preserve">услуги не предоставляются"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начала и         </w:t>
              <w:br/>
              <w:t xml:space="preserve">окончания срока действия     </w:t>
              <w:br/>
              <w:t xml:space="preserve">документа о подтверждении    </w:t>
              <w:br/>
              <w:t xml:space="preserve">соответствия в области связи </w:t>
              <w:br/>
              <w:t xml:space="preserve">на заявляемое РЭС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ОС-1-РМ-0001 дата начала 11.04.2007, </w:t>
              <w:br/>
              <w:t xml:space="preserve">дата окончания 11.04.2012" или        </w:t>
              <w:br/>
              <w:t>"документ о подтверждении соответствия</w:t>
              <w:br/>
              <w:t>в области связи отсутствует, в связи с</w:t>
              <w:br/>
              <w:t>отсутствием присоединения к сети связи</w:t>
              <w:br/>
              <w:t xml:space="preserve">общего пользования"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 Федерации,</w:t>
              <w:br/>
              <w:t xml:space="preserve">на территории которого       </w:t>
              <w:br/>
              <w:t>планируется использование РЭС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Москва, Московская область"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ключения      </w:t>
              <w:br/>
              <w:t xml:space="preserve">экспертизы радиочастотной    </w:t>
              <w:br/>
              <w:t xml:space="preserve">службы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7-3-017469 от 27.05.2007"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</w:t>
              <w:br/>
              <w:t xml:space="preserve">разрешения на использование  </w:t>
              <w:br/>
              <w:t xml:space="preserve">радиочастот или              </w:t>
              <w:br/>
              <w:t xml:space="preserve">радиочастотных каналов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10 лет"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выдать  разрешение  на использование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 с цель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пользования, проведения натурных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народной правовой защиты частотных присво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учно-исследовательских работ, выставок, ярмар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  Нотариально   заверенная    копия    доверенност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 на право обращения  в  Федеральную 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 надзору  в  сфере  связи,  информационных  технолог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ссовых коммуникаций  по  вопросу  присвоения  (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частот или радиочастотных каналов (в  случае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лиала   или   структурного    подразделения,    а 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олномоченного лица от 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Заверенная  печатью  и  подписью  юридического 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 копия заключения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 возможности  использования  заявленных   радиоэлектр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ств   и   об   их   электромагнитной   совместимост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йствующими    и     планируемыми     для 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электрон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21</Characters>
  <CharactersWithSpaces>4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рисвоение (назначение) радиочастот или радиочастотных каналов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