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я "Ветеран тру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правление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щиты населе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мя 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, удостоверяющего личность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 ______ выда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своить  мне звание "Ветеран труда" на основани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___ г.             Подпись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Правительство Москв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исвоение звания «Ветеран труд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