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сельского поселения Дорох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з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лаве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селения Дорох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Жукову Юрию Александр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гр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живающего по адресу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Закона  Российской  Федерации  "О приватизаци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 в   Российской  Федерации"  просим  передать  нам   в  равнодоле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занимаемое нами жилое помещение по договору найма,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Рузский район, _________________, дом ______, кв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селенный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лица, номер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семь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890"/>
        <w:gridCol w:w="3509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членов    </w:t>
              <w:br/>
              <w:t>семьи (полностью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месяц  </w:t>
              <w:br/>
              <w:t xml:space="preserve">рождения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 данные, данные</w:t>
              <w:br/>
              <w:t xml:space="preserve">свидетельства о рожден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долевого   </w:t>
              <w:br/>
              <w:t xml:space="preserve">участ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     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льского поселения Дороховское  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"___" 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сельского поселения Дороховское Рузского района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иватизацию занимаемого жилого помещения по договору найма на территории сельского поселения Дороховское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