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в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сельского поселения Дорох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з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Главе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селения Дорох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Жукову Юрию Александрови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ожив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льского поселения Дороховское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(подпись)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_" 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Органы местного самоуправления сельского поселения Дороховское Рузского района (Московская область)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иватизацию занимаемого жилого помещения муниципального жилищного фонда на территории сельского поселения Дороховское Руз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