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признания молодой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достаточные доходы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денежные средства для оплаты расчетной (средн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жилья в части, превышающей раз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ой социальной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Лыткарино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, действующе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 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Управления ЖКХ и Р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гражданина(к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существить оценку доходов и иных денежных средств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 семьи  имеющей  достаточные  доходы  либо 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социальной  выплаты,  в  рамках  реализации  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программы   "Обеспечение   жильем   молодых  семей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Город  Лыткарино"  на  2009-2012  годы",  действующей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 "Обеспечение   жильем  молодых   семей"  долгосрочной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Московской  области "Жилище" на 2009-2012  годы   и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жильем  молодых  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2-2010 годы, и выдать м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 N _____, выданны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, заключение о признании (отказе в признании)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стоимости жилья  в части,  превышающей размер социальной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 N _____, выданны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, проживает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378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документа,   </w:t>
              <w:br/>
              <w:t xml:space="preserve">кем и когда выдан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вает</w:t>
              <w:br/>
              <w:t>по адрес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и  прилагаемые  к  нему согласно перечню документы приня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Управлением ЖКХ и РГИ города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лица, проверившего документ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знание молодой семьи имеющей достаточные доходы для включения ее в список участников долгосрочной целевой программы «Обеспечение жильем молодых семей муниципального образования «Город Лыткарино Московской области» на 2009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