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лицевых сче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и получателями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от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 от _________            (Департамент финансов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нансово-казначейск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ДЛЕНИЕ РАНЕЕ ВЫДАННОГО РАЗРЕШЕНИЯ НА ОТКР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ЕВОГО СЧЕТА ПО УЧЕТУ СРЕДСТ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главного распорядителя или получа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длить ранее выданное разрешение от _____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на открытие лицевого счета по учету средст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иносящей доход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6</Characters>
  <CharactersWithSpaces>1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Правительство Москвы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дление ранее выданного разрешения на открытие лицевого счета по учету средств, полученных от приносящей доход деятельности из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