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ассмотрения материал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я экспертизы и принятия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рисвоении (назначении) радиочастот и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очастотных каналов для радиоэлектро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редств в пределах выделенных полос радиочастот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для физического лиц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В Федеральную службу по надзору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сфере связи, информацио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технологий и массовых коммуникац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ходящий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заполнения зая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НА ПРОДЛЕНИЕ СРОКА ДЕЙСТВИЯ РАЗРЕШЕНИЯ НА ИСПОЛЬЗ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ДИОЧАСТОТ ИЛИ РАДИОЧАСТОТНЫХ КАНАЛОВ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5130"/>
      </w:tblGrid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мя    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тчество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рес места жительства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телефона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8-46"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д города, номер факса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(495) 230-15-31"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      </w:t>
              <w:br/>
              <w:t xml:space="preserve">налогоплательщика (ИНН)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"7714014473"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адиослужба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"сухопутная       </w:t>
              <w:br/>
              <w:t xml:space="preserve">подвижная"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ешения ГКРЧ о    </w:t>
              <w:br/>
              <w:t xml:space="preserve">выделении полосы радиочастот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5-11-05-098 от 19.12.2007"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0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тегория сети электросвязи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технологическая"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1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 Российской Федерации,  </w:t>
              <w:br/>
              <w:t xml:space="preserve">на территории которого         </w:t>
              <w:br/>
              <w:t xml:space="preserve">планируется использование РЭС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Москва, Московская область"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12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мер и дата разрешения на     </w:t>
              <w:br/>
              <w:t xml:space="preserve">использование радиочастот или  </w:t>
              <w:br/>
              <w:t xml:space="preserve">радиочастотных каналов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06-016448 от 21.11.2006"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13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являемый срок действия       </w:t>
              <w:br/>
              <w:t xml:space="preserve">разрешения на использование    </w:t>
              <w:br/>
              <w:t xml:space="preserve">радиочастот или радиочастотных </w:t>
              <w:br/>
              <w:t xml:space="preserve">каналов                      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р заполнения:                   </w:t>
              <w:br/>
              <w:t xml:space="preserve">"10 лет"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одлить  срок  действия разрешения на использование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е:    1.   Письменное    подтверждение    радиочастотной   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радиочастотных центров федеральных округов)  о  фактичес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месте размещения  и  фактических  характеристиках  из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риема) РЭС.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2. Нотариально заверенная копия доверенности от 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лица на право обращения в Федеральную службу  по  надзору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сфере   связи,   информационных   технологий   и    масс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ммуникаций по вопросу присвоения (назначения)  радиочаст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или   радиочастотных    каналов    (в    случае    обращ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уполномоченного лица от имени физического лиц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3.  Заверенная  подписью  заявителя  (уполномоченного 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копия   разрешения   на   использование   радиочастот   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диочастотных канал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&lt;*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подпись)           (инициалы, фамил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, если значения необходимых параметров (мест размещения и характеристик излучения (приема) РЭС) не были указаны в разрешениях, выданных ране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троке проставляется подпись, инициалы и фамилия физического лица или уполномоченного лица от имени физического ли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1</Words>
  <Characters>3488</Characters>
  <CharactersWithSpaces>29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нистерство связи и массовых коммуникаций Российской Федерации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на продление срока действия разрешения на использование радиочастот или радиочастотных каналов (для физического лиц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